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662"/>
      </w:tblGrid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 Решению Собрания депутатов Аксайского района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Аксайского района на 2017 год </w:t>
            </w:r>
          </w:p>
        </w:tc>
      </w:tr>
      <w:tr>
        <w:trPr>
          <w:trHeight w:val="2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главных администраторов доходов бюджета Аксай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Администрации Аксайского района и отраслевых (функциональных) органов  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ксайск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1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4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302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6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27 05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3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35 05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2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9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90065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и продовольствия 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1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2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6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4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54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2506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 0500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6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 0500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1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1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9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26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2509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оммунального и дорожного хозяйства 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74 01 1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74 01 4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37040 05 0000 140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6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2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4542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иных межбюджетных трансферт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,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оциальной защиты населения Администрации Аксайского района Ростов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13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2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3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22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25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27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28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8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имущественным и земельным отношениям Администрации Аксайского района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50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208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7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4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50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3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 0000 430*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5 05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3 10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25 05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записи актов гражданского состояния Администрации Аксайского района Ростов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25 05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50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05 0000 4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4050 05 0000 4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1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52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85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омитет по имущественным и земельным отношениям Администрации Аксайского района является главным администратором:</w:t>
            </w:r>
          </w:p>
        </w:tc>
      </w:tr>
      <w:tr>
        <w:trPr>
          <w:trHeight w:val="23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Аксайского район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67" w:footer="17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8:00Z</dcterms:created>
  <dc:creator>Феофанова</dc:creator>
  <dc:description/>
  <dc:language>en-US</dc:language>
  <cp:lastModifiedBy>user</cp:lastModifiedBy>
  <cp:lastPrinted>2016-12-28T15:24:00Z</cp:lastPrinted>
  <dcterms:modified xsi:type="dcterms:W3CDTF">2017-01-16T14:08:00Z</dcterms:modified>
  <cp:revision>2</cp:revision>
  <dc:subject/>
  <dc:title/>
</cp:coreProperties>
</file>